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taying aliv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By: Bee Gees</w:t>
      </w:r>
    </w:p>
    <w:p>
      <w:pPr>
        <w:pStyle w:val="Normal"/>
        <w:rPr/>
      </w:pPr>
      <w:r>
        <w:rPr>
          <w:i/>
          <w:iCs/>
        </w:rPr>
        <w:t>Lyric:</w:t>
      </w:r>
      <w:r>
        <w:rPr/>
        <w:t xml:space="preserve"> </w:t>
        <w:br/>
        <w:br/>
        <w:t>Well, you can tell by the way I use my walk,</w:t>
        <w:br/>
        <w:t>I'm a woman's man, no time to talk.</w:t>
        <w:br/>
        <w:t>Music loud and women warm.</w:t>
        <w:br/>
        <w:t>I've been kicked around since I was born.</w:t>
        <w:br/>
        <w:t>And now it's all right, it's O.K.</w:t>
        <w:br/>
        <w:t>And you may look the other way.</w:t>
        <w:br/>
        <w:t>We can try to understand</w:t>
        <w:br/>
        <w:t>The New York Times' effect on man.</w:t>
        <w:br/>
        <w:t>Whether you're a brother</w:t>
        <w:br/>
        <w:t>Or whether you're a mother,</w:t>
        <w:br/>
        <w:t>You're stayin' alive, stayin' alive.</w:t>
        <w:br/>
        <w:t>Feel the city breakin'</w:t>
        <w:br/>
        <w:t>And ev'rybody shakin'</w:t>
        <w:br/>
        <w:t>And we're stayin' alive, stayin' alive.</w:t>
        <w:br/>
      </w:r>
      <w:r>
        <w:rPr>
          <w:lang w:val="es-MX"/>
        </w:rPr>
        <w:t>Ah, ha, ha, ha,</w:t>
        <w:br/>
        <w:t>Stayin' alive.</w:t>
        <w:br/>
        <w:t>Stayin' alive.</w:t>
        <w:br/>
        <w:t>Ah, ha, ha, ha,</w:t>
        <w:br/>
        <w:t xml:space="preserve">Stayin' alive. </w:t>
        <w:br/>
      </w:r>
      <w:r>
        <w:rPr/>
        <w:t>Well now, I get low and I get high</w:t>
        <w:br/>
        <w:t>And if I can't get either I really try.</w:t>
        <w:br/>
        <w:t>Got the wings of heaven on my shoes</w:t>
        <w:br/>
        <w:t>I'm a dancin' man and I just can't lose.</w:t>
        <w:br/>
        <w:t>You know it's all right, it's O.K.</w:t>
        <w:br/>
        <w:t>I'll live to see another day.</w:t>
        <w:br/>
        <w:t>We can try to understand</w:t>
        <w:br/>
        <w:t>The New York Times' effect on man.</w:t>
        <w:br/>
        <w:t>Whether you're a brother</w:t>
        <w:br/>
        <w:t>Or whether you're a mother,</w:t>
        <w:br/>
        <w:t>You're stayin' alive, stayin' alive.</w:t>
        <w:br/>
        <w:t>Feel the city breakin'</w:t>
        <w:br/>
        <w:t>And ev'rybody shakin'</w:t>
        <w:br/>
        <w:t>And we're stayin' alive, stayin' alive.</w:t>
        <w:br/>
      </w:r>
      <w:r>
        <w:rPr>
          <w:lang w:val="es-MX"/>
        </w:rPr>
        <w:t>Ah, ha, ha, ha,</w:t>
        <w:br/>
        <w:t>Stayin' alive.</w:t>
        <w:br/>
        <w:t>Stayin' alive.</w:t>
        <w:br/>
        <w:t>Ah, ha, ha, ha,</w:t>
        <w:br/>
        <w:t xml:space="preserve">Stayin' alive. </w:t>
        <w:br/>
      </w:r>
      <w:r>
        <w:rPr/>
        <w:t xml:space="preserve">Life goin' nowhere. </w:t>
        <w:br/>
        <w:t xml:space="preserve">Somebody help me. </w:t>
        <w:br/>
        <w:t xml:space="preserve">Somebody help me, yeah. </w:t>
        <w:br/>
        <w:t xml:space="preserve">Life goin' nowhere. </w:t>
        <w:br/>
        <w:t xml:space="preserve">Somebody help me, yeah. </w:t>
        <w:br/>
        <w:t>Stayin' alive</w:t>
        <w:br/>
        <w:t>Well, you can tell by the way I use my walk,</w:t>
        <w:br/>
        <w:t>I'm a woman's man, no time to talk.</w:t>
        <w:br/>
        <w:t>Music loud and women warm.</w:t>
        <w:br/>
        <w:t>I've been kicked around since I was born.</w:t>
        <w:br/>
        <w:t>And now it's all right, it's O.K.</w:t>
        <w:br/>
        <w:t>And you may look the other way.</w:t>
        <w:br/>
        <w:t>We can try to understand</w:t>
        <w:br/>
        <w:t>The New York Times' effect on man.</w:t>
        <w:br/>
        <w:t>Whether you're a brother</w:t>
        <w:br/>
        <w:t>Or whether you're a mother,</w:t>
        <w:br/>
        <w:t>You're stayin' alive, stayin' alive.</w:t>
        <w:br/>
        <w:t>Feel the city breakin'</w:t>
        <w:br/>
        <w:t>And ev'rybody shakin'</w:t>
        <w:br/>
        <w:t>And we're stayin' alive, stayin' alive.</w:t>
        <w:br/>
      </w:r>
      <w:r>
        <w:rPr>
          <w:lang w:val="es-MX"/>
        </w:rPr>
        <w:t>Ah, ha, ha, ha,</w:t>
        <w:br/>
        <w:t>Stayin' alive.</w:t>
        <w:br/>
        <w:t>Stayin' alive.</w:t>
        <w:br/>
        <w:t>Ah, ha, ha, ha,</w:t>
        <w:br/>
        <w:t xml:space="preserve">Stayin' alive. </w:t>
        <w:br/>
      </w:r>
      <w:r>
        <w:rPr/>
        <w:t xml:space="preserve">Life goin' nowhere. </w:t>
        <w:br/>
        <w:t xml:space="preserve">Somebody help me. </w:t>
        <w:br/>
        <w:t xml:space="preserve">Somebody help me, yeah. </w:t>
        <w:br/>
        <w:t xml:space="preserve">Life goin' nowhere. </w:t>
        <w:br/>
        <w:t xml:space="preserve">Somebody help me, yeah. </w:t>
        <w:br/>
        <w:t>Stayin' alive</w:t>
        <w:br/>
        <w:t xml:space="preserve">Life goin' nowhere. </w:t>
        <w:br/>
        <w:t xml:space="preserve">Somebody help me. </w:t>
        <w:br/>
        <w:t xml:space="preserve">Somebody help me, yeah. </w:t>
        <w:br/>
        <w:t xml:space="preserve">Life goin' nowhere. </w:t>
        <w:br/>
        <w:t xml:space="preserve">Somebody help me, yeah. </w:t>
        <w:br/>
        <w:t>Stayin' aliv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8:18:00Z</dcterms:created>
  <dc:creator>Krol</dc:creator>
  <dc:description/>
  <cp:keywords/>
  <dc:language>en-US</dc:language>
  <cp:lastModifiedBy>Krol</cp:lastModifiedBy>
  <dcterms:modified xsi:type="dcterms:W3CDTF">2010-03-11T18:19:00Z</dcterms:modified>
  <cp:revision>1</cp:revision>
  <dc:subject/>
  <dc:title>Staying alive</dc:title>
</cp:coreProperties>
</file>